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ALON PRODUCT RETAI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319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alon product retailing. It is to promotes product retailing and contribute to the overall salon business volum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alon product retailing shall be able to scrutinize clients’ post-hair service needs, access product materials and carry out salon product retailing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provide hair salon product retailing for appearance grooming value complying to salon operation standards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Perform Hair Salon Product Retailing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8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 xml:space="preserve">You are required to </w:t>
      </w:r>
      <w:r>
        <w:rPr>
          <w:rFonts w:eastAsia="Calibri"/>
          <w:sz w:val="22"/>
          <w:szCs w:val="22"/>
          <w:lang w:eastAsia="en-US"/>
        </w:rPr>
        <w:t>perform hair salon product retailing</w:t>
      </w:r>
      <w:r>
        <w:rPr>
          <w:iCs/>
          <w:sz w:val="22"/>
          <w:szCs w:val="22"/>
          <w:lang w:val="en-GB"/>
        </w:rPr>
        <w:t xml:space="preserve"> activities based on performance criteria below:</w:t>
      </w:r>
    </w:p>
    <w:p>
      <w:pPr>
        <w:pStyle w:val="Normal"/>
        <w:suppressAutoHyphens w:val="false"/>
        <w:autoSpaceDE w:val="false"/>
        <w:rPr>
          <w:rFonts w:eastAsia="Calibri"/>
          <w:iCs/>
          <w:sz w:val="22"/>
          <w:szCs w:val="22"/>
          <w:lang w:val="en-GB" w:eastAsia="en-US"/>
        </w:rPr>
      </w:pPr>
      <w:r>
        <w:rPr>
          <w:rFonts w:eastAsia="Calibri"/>
          <w:iCs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ypes of post-hair service needs determined in accordance with client’s personal service treatment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tail strategy determined in accordance with client post hair service needs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buying behavior determined in determining retailing project rol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ervice after care products recommended in securing hair products sal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ct application explain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product sales confirmation acquir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tailing sale performed in accordance with selling techniqu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ct stock inventory validat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sh flow updat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purchase record fil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rFonts w:eastAsia="Calibri"/>
          <w:sz w:val="22"/>
          <w:szCs w:val="22"/>
          <w:lang w:eastAsia="en-US"/>
        </w:rPr>
        <w:t>performing hair salon product retailing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salon products retailing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 record card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tails produc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sh regist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voic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ock/inventory boo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aily sales book</w:t>
            </w:r>
          </w:p>
          <w:p>
            <w:pPr>
              <w:pStyle w:val="Normal"/>
              <w:suppressAutoHyphens w:val="false"/>
              <w:autoSpaceDE w:val="false"/>
              <w:ind w:left="560" w:hanging="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salo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salo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salon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hair salon products retailing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salon products retailing introduction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products retailing jobs scop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1439059210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int edition, March 1, 2002, The complete book of hairdressing, Firefly Books; ISBN-10: 1552975762, ISBN-13: 978-1552975763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urum Press, May 1, 2003, The hair Bible, ISBN-10: 1854109065, ISBN-13: 978-1854109064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tion Healthcare; February 28, 2005, The Science of Hair Care, 2 edition ISBN-10: 0824759699, ISBN-13: 978-0824759698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612" w:hanging="61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rFonts w:eastAsia="Calibri"/>
          <w:sz w:val="22"/>
          <w:szCs w:val="22"/>
          <w:lang w:eastAsia="en-US"/>
        </w:rPr>
        <w:t>performing hair salon product retailing</w:t>
      </w:r>
      <w:r>
        <w:rPr>
          <w:iCs/>
          <w:sz w:val="22"/>
          <w:szCs w:val="22"/>
          <w:lang w:val="en-GB"/>
        </w:rPr>
        <w:t xml:space="preserve">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rFonts w:eastAsia="Calibri"/>
          <w:sz w:val="22"/>
          <w:szCs w:val="22"/>
          <w:lang w:eastAsia="en-US"/>
        </w:rPr>
        <w:t>perform hair salon product retailing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612" w:leader="none"/>
          <w:tab w:val="left" w:pos="720" w:leader="none"/>
        </w:tabs>
        <w:suppressAutoHyphens w:val="false"/>
        <w:autoSpaceDE w:val="false"/>
        <w:ind w:left="45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personal service product package.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suppressAutoHyphens w:val="false"/>
        <w:autoSpaceDE w:val="false"/>
        <w:ind w:left="900" w:hanging="270"/>
        <w:rPr/>
      </w:pPr>
      <w:r>
        <w:rPr>
          <w:rFonts w:eastAsia="Calibri"/>
          <w:sz w:val="22"/>
          <w:szCs w:val="22"/>
          <w:lang w:eastAsia="en-US"/>
        </w:rPr>
        <w:t>What are the factors influence selections of service product package?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340" w:leader="none"/>
        </w:tabs>
        <w:suppressAutoHyphens w:val="false"/>
        <w:autoSpaceDE w:val="false"/>
        <w:ind w:left="207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sign recommended package for client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340" w:leader="none"/>
        </w:tabs>
        <w:suppressAutoHyphens w:val="false"/>
        <w:autoSpaceDE w:val="false"/>
        <w:ind w:left="207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sider budget / allocation of budget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340" w:leader="none"/>
        </w:tabs>
        <w:suppressAutoHyphens w:val="false"/>
        <w:autoSpaceDE w:val="false"/>
        <w:ind w:left="207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Refer to market popularity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tail strategy identifi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plan the retail strategies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990" w:firstLine="46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motion package, point redemption and etc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990" w:firstLine="46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uration of salon services and retailing promo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990" w:firstLine="468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Refer to client treatment record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990" w:firstLine="468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Refer to the survey result.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03"/>
        <w:rPr>
          <w:sz w:val="22"/>
          <w:szCs w:val="22"/>
        </w:rPr>
      </w:pPr>
      <w:r>
        <w:rPr>
          <w:sz w:val="22"/>
          <w:szCs w:val="22"/>
        </w:rPr>
        <w:t>Use media network or other appropriate method for promotional and business activities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0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tail purchase determin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stock check is necessary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monitor stock turn over?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450" w:hanging="42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xplain product’s guideline.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low manufacturer instruction.</w:t>
      </w:r>
    </w:p>
    <w:p>
      <w:pPr>
        <w:pStyle w:val="Normal"/>
        <w:tabs>
          <w:tab w:val="left" w:pos="72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450" w:hanging="42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pare product’s retailing commentary.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s product retailing commentary important? Why?</w:t>
      </w:r>
    </w:p>
    <w:p>
      <w:pPr>
        <w:pStyle w:val="Normal"/>
        <w:tabs>
          <w:tab w:val="left" w:pos="72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48" w:hanging="62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xplain product’s benefit.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types of products is suitable for client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prove moisture and smooth damage end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e the hair easier to manage and comb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hances the hair with shine and luster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58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product sales.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get product sales?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0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product selling techniques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product selling techniques are implemente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58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nd out the budge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58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e individual aware of the products features and benefit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58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t staff know what their roles and targets ar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58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plement the retailing promo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58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valuate the effectiveness of the retailing promotion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450" w:hanging="43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buying signal such a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sking for your opinion about a product or servic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ooking at themselves and a style look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ing an interest in something else happening in the sal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ndling products or equipment, reading labels and instruction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llect payment from clients by cash/credit/coupon and etc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lidate stock identifi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monitor stock availability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stock card updated.</w:t>
      </w:r>
    </w:p>
    <w:p>
      <w:pPr>
        <w:pStyle w:val="Normal"/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sh flow reserv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maintain your target flow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autoSpaceDE w:val="false"/>
        <w:ind w:left="900" w:hanging="25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urplus for six month’s operation reserved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urchases record.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900" w:hanging="2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need to update purchases record?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900" w:hanging="270"/>
        <w:rPr/>
      </w:pPr>
      <w:r>
        <w:rPr>
          <w:rFonts w:eastAsia="Calibri"/>
          <w:sz w:val="22"/>
          <w:szCs w:val="22"/>
          <w:lang w:eastAsia="en-US"/>
        </w:rPr>
        <w:t>What documents would you need to fill in when purchasing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uppressAutoHyphens w:val="false"/>
        <w:autoSpaceDE w:val="false"/>
        <w:ind w:left="990" w:firstLine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voices, purchase order and etc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1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autoSpaceDE w:val="false"/>
        <w:ind w:left="45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1131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requireme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nest and not bia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payment collec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client commun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nest and not bia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document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ind w:left="450" w:hanging="450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1139" w:leader="none"/>
        </w:tabs>
        <w:ind w:left="4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0 Provide consultation and counseling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85" w:hanging="58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7 Utilize database applications to locate and process information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0 Prepare reports and instruction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evaluate hair salon product retailing</w:t>
      </w:r>
      <w:r>
        <w:rPr>
          <w:iCs/>
          <w:sz w:val="22"/>
          <w:szCs w:val="22"/>
          <w:lang w:val="en-GB"/>
        </w:rPr>
        <w:t xml:space="preserve"> activity </w:t>
      </w:r>
      <w:r>
        <w:rPr>
          <w:sz w:val="22"/>
          <w:szCs w:val="22"/>
        </w:rPr>
        <w:t>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ypes of post hair service needs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tail strategy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buying behavior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duct’s benefit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product retailing policy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service after care products recommend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duct application expla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es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duct contra indication identif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 product sales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firmation acqui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tailing sale perform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ll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uying process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yment coll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duct stock inventory valida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sh flow upda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purchase record fil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3292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5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10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0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2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22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14T03:47:00Z</dcterms:modified>
  <cp:revision>34</cp:revision>
  <dc:subject/>
  <dc:title/>
</cp:coreProperties>
</file>